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кольная Екатерина Василь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140955781"/>
            <w:bookmarkStart w:id="1" w:name="__Fieldmark__0_3140955781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140955781"/>
            <w:bookmarkStart w:id="3" w:name="__Fieldmark__1_3140955781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Методика ознакомления дошкольников в разных возрастных группах с мелкими млекопитающим ( конспекты, дидактические игры, наблюдения, эксперименты, сказки, стихотворения, загадки) 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Формирование методической грамотности у студентов при ознакомлении дошкольников с мелкими млекопитающими.  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ть представления у студентов о многообразии методов и приёмов по ознакомлению дошкольников с мелкими млекопитающи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вать самостоятельность у студентов при изучении информации по проекту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140955781"/>
            <w:bookmarkStart w:id="5" w:name="__Fieldmark__2_314095578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140955781"/>
            <w:bookmarkStart w:id="7" w:name="__Fieldmark__3_3140955781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140955781"/>
            <w:bookmarkStart w:id="9" w:name="__Fieldmark__4_3140955781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140955781"/>
            <w:bookmarkStart w:id="11" w:name="__Fieldmark__5_3140955781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140955781"/>
            <w:bookmarkStart w:id="13" w:name="__Fieldmark__6_3140955781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140955781"/>
            <w:bookmarkStart w:id="15" w:name="__Fieldmark__7_3140955781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студентов использовать разнообразные средства, источники информации в работе с проектом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ся обобщать и обрабатывать полученную информацию в результате проделанной работ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Основополагающий вопрос: </w:t>
            </w:r>
          </w:p>
          <w:p>
            <w:pPr>
              <w:pStyle w:val="2"/>
              <w:autoSpaceDE w:val="true"/>
              <w:rPr>
                <w:b/>
                <w:b/>
              </w:rPr>
            </w:pPr>
            <w:r>
              <w:rPr>
                <w:b/>
              </w:rPr>
              <w:t>Как правильно в соответствии с возрастом и программными задачами  познакомить детей с мелкими млекопитающими в ДО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комим дошкольника с мелкими животны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етоды ознакомления дошкольника с мелкими животным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Дошкольник и животные»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начение мелких млекопитающи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ногообразие мелких млекопитающих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140955781"/>
            <w:bookmarkStart w:id="17" w:name="__Fieldmark__8_3140955781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140955781"/>
            <w:bookmarkStart w:id="19" w:name="__Fieldmark__9_3140955781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140955781"/>
            <w:bookmarkStart w:id="21" w:name="__Fieldmark__10_3140955781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140955781"/>
            <w:bookmarkStart w:id="23" w:name="__Fieldmark__11_3140955781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140955781"/>
            <w:bookmarkStart w:id="25" w:name="__Fieldmark__12_3140955781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140955781"/>
            <w:bookmarkStart w:id="27" w:name="__Fieldmark__13_3140955781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140955781"/>
            <w:bookmarkStart w:id="29" w:name="__Fieldmark__14_3140955781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140955781"/>
            <w:bookmarkStart w:id="31" w:name="__Fieldmark__15_3140955781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140955781"/>
            <w:bookmarkStart w:id="33" w:name="__Fieldmark__16_3140955781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140955781"/>
            <w:bookmarkStart w:id="35" w:name="__Fieldmark__17_3140955781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140955781"/>
            <w:bookmarkStart w:id="37" w:name="__Fieldmark__18_3140955781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140955781"/>
            <w:bookmarkStart w:id="39" w:name="__Fieldmark__19_3140955781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140955781"/>
            <w:bookmarkStart w:id="41" w:name="__Fieldmark__20_3140955781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140955781"/>
            <w:bookmarkStart w:id="43" w:name="__Fieldmark__21_3140955781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140955781"/>
            <w:bookmarkStart w:id="45" w:name="__Fieldmark__22_3140955781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140955781"/>
            <w:bookmarkStart w:id="47" w:name="__Fieldmark__23_3140955781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140955781"/>
            <w:bookmarkStart w:id="49" w:name="__Fieldmark__24_3140955781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140955781"/>
            <w:bookmarkStart w:id="51" w:name="__Fieldmark__25_3140955781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140955781"/>
            <w:bookmarkStart w:id="53" w:name="__Fieldmark__26_3140955781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140955781"/>
            <w:bookmarkStart w:id="55" w:name="__Fieldmark__27_3140955781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140955781"/>
            <w:bookmarkStart w:id="57" w:name="__Fieldmark__28_3140955781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140955781"/>
            <w:bookmarkStart w:id="59" w:name="__Fieldmark__29_3140955781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140955781"/>
            <w:bookmarkStart w:id="61" w:name="__Fieldmark__30_3140955781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40955781"/>
            <w:bookmarkStart w:id="63" w:name="__Fieldmark__31_314095578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140955781"/>
            <w:bookmarkStart w:id="65" w:name="__Fieldmark__32_3140955781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140955781"/>
            <w:bookmarkStart w:id="67" w:name="__Fieldmark__33_3140955781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140955781"/>
            <w:bookmarkStart w:id="69" w:name="__Fieldmark__34_314095578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140955781"/>
            <w:bookmarkStart w:id="71" w:name="__Fieldmark__35_3140955781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140955781"/>
            <w:bookmarkStart w:id="73" w:name="__Fieldmark__36_3140955781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140955781"/>
            <w:bookmarkStart w:id="75" w:name="__Fieldmark__37_314095578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140955781"/>
            <w:bookmarkStart w:id="77" w:name="__Fieldmark__38_314095578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 течении месяц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140955781"/>
            <w:bookmarkStart w:id="79" w:name="__Fieldmark__39_314095578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140955781"/>
            <w:bookmarkStart w:id="81" w:name="__Fieldmark__40_314095578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140955781"/>
            <w:bookmarkStart w:id="83" w:name="__Fieldmark__41_314095578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140955781"/>
            <w:bookmarkStart w:id="85" w:name="__Fieldmark__42_314095578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140955781"/>
            <w:bookmarkStart w:id="87" w:name="__Fieldmark__43_314095578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140955781"/>
            <w:bookmarkStart w:id="89" w:name="__Fieldmark__44_314095578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140955781"/>
            <w:bookmarkStart w:id="91" w:name="__Fieldmark__45_314095578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140955781"/>
            <w:bookmarkStart w:id="93" w:name="__Fieldmark__46_314095578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140955781"/>
            <w:bookmarkStart w:id="95" w:name="__Fieldmark__47_314095578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140955781"/>
            <w:bookmarkStart w:id="97" w:name="__Fieldmark__48_314095578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140955781"/>
            <w:bookmarkStart w:id="99" w:name="__Fieldmark__49_314095578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140955781"/>
            <w:bookmarkStart w:id="101" w:name="__Fieldmark__50_314095578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140955781"/>
            <w:bookmarkStart w:id="103" w:name="__Fieldmark__51_314095578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140955781"/>
            <w:bookmarkStart w:id="105" w:name="__Fieldmark__52_314095578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140955781"/>
            <w:bookmarkStart w:id="107" w:name="__Fieldmark__53_314095578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140955781"/>
            <w:bookmarkStart w:id="109" w:name="__Fieldmark__54_314095578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140955781"/>
            <w:bookmarkStart w:id="111" w:name="__Fieldmark__55_314095578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140955781"/>
            <w:bookmarkStart w:id="113" w:name="__Fieldmark__56_314095578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140955781"/>
            <w:bookmarkStart w:id="115" w:name="__Fieldmark__57_314095578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140955781"/>
            <w:bookmarkStart w:id="117" w:name="__Fieldmark__58_314095578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140955781"/>
            <w:bookmarkStart w:id="119" w:name="__Fieldmark__59_3140955781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140955781"/>
            <w:bookmarkStart w:id="121" w:name="__Fieldmark__60_3140955781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140955781"/>
            <w:bookmarkStart w:id="123" w:name="__Fieldmark__61_3140955781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140955781"/>
            <w:bookmarkStart w:id="125" w:name="__Fieldmark__62_3140955781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Деятельность учащихся будет оцениваться посредствам итоговых творческих проекот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ценка выставляется преподавателем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лекопитающи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блюде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Занят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етодик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озрастная групп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И др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33:00Z</dcterms:created>
  <dc:creator>Калеников Андрей</dc:creator>
  <dc:description/>
  <cp:keywords/>
  <dc:language>en-US</dc:language>
  <cp:lastModifiedBy>студент</cp:lastModifiedBy>
  <dcterms:modified xsi:type="dcterms:W3CDTF">2010-03-27T08:25:00Z</dcterms:modified>
  <cp:revision>6</cp:revision>
  <dc:subject/>
  <dc:title>Визитная карточка проекта</dc:title>
</cp:coreProperties>
</file>